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 VACANTE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REZERVATE ÎN ÎNVĂŢĂMÂNTUL PRE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GERMANĂ MATERNĂ, METODICA PREDĂRII LIMBII ȘI LITERATURII GERMAN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german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germană maternă vizeaz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1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– discipline de specialitate - Limba și literatura germană matern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2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– metodica predării disciplinelor </w:t>
      </w:r>
      <w:r>
        <w:rPr>
          <w:rFonts w:cs="Times New Roman" w:ascii="Times New Roman" w:hAnsi="Times New Roman"/>
          <w:bCs/>
          <w:sz w:val="24"/>
          <w:szCs w:val="24"/>
        </w:rPr>
        <w:t xml:space="preserve">de specialitate - Metodica predării limbii și literaturii germane materne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andidații vor demonstra următoarele competenţe specifice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dentificarea temei şi a modului de reflectare a acesteia în textele studiate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 w:before="0" w:after="0"/>
        <w:ind w:left="450" w:hanging="4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dentificarea şi analiza principalelor elemente de structură, de compoziţie şi de limbaj specifice epice, lirice și dramatic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vidențierea caracterului formativ al textelor studia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o-RO"/>
        </w:rPr>
        <w:t>respectarea normelor ortografice, ortoepice, de punctuaţi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o-RO"/>
        </w:rPr>
        <w:t>morfosintactice şi folosirea adecvată a unităţilor lexico-semantice, compatibile cu situaţia de comunicare în limba german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o-RO"/>
        </w:rPr>
        <w:t xml:space="preserve">valorificarea </w:t>
      </w:r>
      <w:r>
        <w:rPr>
          <w:rFonts w:cs="Times New Roman" w:ascii="Times New Roman" w:hAnsi="Times New Roman"/>
          <w:sz w:val="24"/>
          <w:szCs w:val="24"/>
          <w:lang w:val="ro-RO"/>
        </w:rPr>
        <w:t>relaţiilor de sinonimie, antonimie, omonimie, polisemie în organizarea mesajului scri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o-RO"/>
        </w:rPr>
        <w:t>elaborarea unei argumentări scrise pe baza textelor studia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tilizarea unui lexic diversificat, recurgând la categoriile semantice studiate şi la mijloacele de îmbogăţire a vocabularului, pentru exprimarea nuanţat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ilizarea categoriilor gramaticale învăţate, în diverse tipuri de propoziţii, prin folosirea unor tehnici eficiente de activitate intelectual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dentificarea organizării morfologice şi sintactice a textelor realizând corelații inter-/intradisciplinar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corectă a limbii germane în toate situaţiile procesului instructiv-educativ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conceptelor şi teoriilor moderne de comunicare: orizontală/ verticală, complexă, diversificată şi specific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area, conducerea şi realizarea procesului instructiv-educativ, ca un act de comunicar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area diverselor surse de informare în scopul documentări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adecvată a cunoştinţelor de didactică a disciplinei în proiectarea şi desfăşurarea activităţii didactice cu copi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area conţinuturilor instructiv-educative în acord cu prevederile programei şi cu nivelul clasei la care învăţătorul/ institutorul îşi desfăşoară activitate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area şi utilizarea de strategii didactice eficiente în procesul de predare-învăţare-evalu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conceptelor cu care operează evaluarea şi a teoriilor moderne în domeni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strategiilor adecvate de evaluare/ autoevaluare individuală/ de grup, precum şi a strategiilor de interevaluar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rea unor strategii de autoevalu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ȘTIINȚIFICĂ PENTRU DISCIPLINA DE SPECIALITATE LIMBĂ ȘI LITERATURĂ GERMANĂ MATERNĂ</w:t>
      </w:r>
    </w:p>
    <w:p>
      <w:pPr>
        <w:pStyle w:val="Normal"/>
        <w:suppressAutoHyphens w:val="true"/>
        <w:spacing w:lineRule="auto" w:line="240" w:before="0" w:after="0"/>
        <w:ind w:left="1636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73" w:hanging="3773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germană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Cs w:val="24"/>
          <w:lang w:val="de-DE"/>
        </w:rPr>
        <w:t>Beispiele, Merkmale und didaktische Konzepte für folgende Gattungen der Kinderliteratur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Bilderbücher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Geschichte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Lyrik (Thematische Vielfalt des Kinderreimes, Kinderverses, Kindergedichtautoren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Märche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Sage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Fabel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Ganzschrifte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- Sachtexte und Sachbüc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73" w:hanging="3773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a germană</w:t>
      </w:r>
    </w:p>
    <w:p>
      <w:pPr>
        <w:pStyle w:val="Default"/>
        <w:jc w:val="both"/>
        <w:rPr>
          <w:lang w:val="de-DE"/>
        </w:rPr>
      </w:pPr>
      <w:r>
        <w:rPr>
          <w:b/>
          <w:bCs/>
          <w:lang w:val="de-DE"/>
        </w:rPr>
        <w:t xml:space="preserve">1. Wortschatz und Aussprache 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  <w:t>Wortschatzerweiterung durch Ableitung, Zusammensetzung, Wortfamilie, Wortfeld; Redensarten und Redewendungen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  <w:t>Buchstaben und Phoneme im Deutschen</w:t>
      </w:r>
    </w:p>
    <w:p>
      <w:pPr>
        <w:pStyle w:val="Default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Default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2. Satzbau/Syntax</w:t>
      </w:r>
    </w:p>
    <w:p>
      <w:pPr>
        <w:pStyle w:val="Default"/>
        <w:jc w:val="both"/>
        <w:rPr>
          <w:bCs/>
          <w:lang w:val="de-DE"/>
        </w:rPr>
      </w:pPr>
      <w:r>
        <w:rPr>
          <w:bCs/>
          <w:lang w:val="de-DE"/>
        </w:rPr>
        <w:t>Wortfolge/Topik im deutschen Satz; besondere Stellung des Verbs</w:t>
      </w:r>
    </w:p>
    <w:p>
      <w:pPr>
        <w:pStyle w:val="Default"/>
        <w:jc w:val="both"/>
        <w:rPr/>
      </w:pPr>
      <w:r>
        <w:rPr>
          <w:bCs/>
          <w:lang w:val="de-DE"/>
        </w:rPr>
        <w:t xml:space="preserve">Satzglieder und </w:t>
      </w:r>
      <w:r>
        <w:rPr>
          <w:lang w:val="de-DE"/>
        </w:rPr>
        <w:t>Satzgliedteile - Merkmale, Bestimmung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  <w:t>Satzverbindungen und Satzgefüge</w:t>
      </w:r>
    </w:p>
    <w:p>
      <w:pPr>
        <w:pStyle w:val="Default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Default"/>
        <w:jc w:val="both"/>
        <w:rPr/>
      </w:pPr>
      <w:r>
        <w:rPr>
          <w:b/>
          <w:bCs/>
          <w:lang w:val="de-DE"/>
        </w:rPr>
        <w:t xml:space="preserve">3. Wortarten/Morphologie 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  <w:t xml:space="preserve">Beugbare Wortarten - Merkmale, Bestimmung: Verb, Substantiv mit Artikel, Adjektiv, Pronomen und Numerale; unbeugbare Wortarten - Merkmale, Bestimmung: Adverb, Präposition, Konjunktion, Interjektion 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</w:r>
    </w:p>
    <w:p>
      <w:pPr>
        <w:pStyle w:val="Default"/>
        <w:jc w:val="both"/>
        <w:rPr>
          <w:lang w:val="de-DE"/>
        </w:rPr>
      </w:pPr>
      <w:r>
        <w:rPr>
          <w:b/>
          <w:bCs/>
          <w:lang w:val="de-DE"/>
        </w:rPr>
        <w:t>4. Orthographie und Interpunktion</w:t>
      </w:r>
    </w:p>
    <w:p>
      <w:pPr>
        <w:pStyle w:val="Default"/>
        <w:jc w:val="both"/>
        <w:rPr>
          <w:lang w:val="de-DE"/>
        </w:rPr>
      </w:pPr>
      <w:r>
        <w:rPr>
          <w:lang w:val="de-DE"/>
        </w:rPr>
        <w:t>Korrekte Schreibung der Wörter und richtige Verwendung der Satzzeich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`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064" w:leader="none"/>
          <w:tab w:val="left" w:pos="6010" w:leader="none"/>
          <w:tab w:val="left" w:pos="76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iteratur und Didaktik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ltenburg, Erika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sekompetenz. Nachdenken nach PISA und IGLU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Conrady, Peter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sespaß für Kinder</w:t>
      </w:r>
      <w:r>
        <w:rPr>
          <w:rFonts w:cs="Times New Roman" w:ascii="Times New Roman" w:hAnsi="Times New Roman"/>
          <w:sz w:val="24"/>
          <w:szCs w:val="24"/>
          <w:lang w:val="de-DE"/>
        </w:rPr>
        <w:t>,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öhler, Rosemarie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icht lesbare Texte für kleine Leserinnen und Leser</w:t>
      </w:r>
      <w:r>
        <w:rPr>
          <w:rFonts w:cs="Times New Roman" w:ascii="Times New Roman" w:hAnsi="Times New Roman"/>
          <w:sz w:val="24"/>
          <w:szCs w:val="24"/>
          <w:lang w:val="de-DE"/>
        </w:rPr>
        <w:t>,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retschmer, Christine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Weltaneignung mit Bilderbüchern</w:t>
      </w:r>
      <w:r>
        <w:rPr>
          <w:rFonts w:cs="Times New Roman" w:ascii="Times New Roman" w:hAnsi="Times New Roman"/>
          <w:sz w:val="24"/>
          <w:szCs w:val="24"/>
          <w:lang w:val="de-DE"/>
        </w:rPr>
        <w:t>,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i, Manfred (2001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eschichte der deutschen Literatur erzählt von Manfred Mai</w:t>
      </w:r>
      <w:r>
        <w:rPr>
          <w:rFonts w:cs="Times New Roman" w:ascii="Times New Roman" w:hAnsi="Times New Roman"/>
          <w:sz w:val="24"/>
          <w:szCs w:val="24"/>
          <w:lang w:val="de-DE"/>
        </w:rPr>
        <w:t>. Beltz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rquardt, Manfred (2005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Einführung in die Kinder- und Jugendliteratur</w:t>
      </w:r>
      <w:r>
        <w:rPr>
          <w:rFonts w:cs="Times New Roman" w:ascii="Times New Roman" w:hAnsi="Times New Roman"/>
          <w:sz w:val="24"/>
          <w:szCs w:val="24"/>
          <w:lang w:val="de-DE"/>
        </w:rPr>
        <w:t>. Bildungsverlag EINS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Sengelhoff, Barbara (2005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ie Welt der Buchstaben - Ein Thema für alle Kinder</w:t>
      </w:r>
      <w:r>
        <w:rPr>
          <w:rFonts w:cs="Times New Roman" w:ascii="Times New Roman" w:hAnsi="Times New Roman"/>
          <w:sz w:val="24"/>
          <w:szCs w:val="24"/>
          <w:lang w:val="de-DE"/>
        </w:rPr>
        <w:t>, in: Sasse, Ada, Valtin, Renate (Hrsg.) (2005): Lesen lehren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Vom Wege, Brigitte, Wessel, Mechthild (2009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inderliteratur für sozialpädagogische Berufe</w:t>
      </w:r>
      <w:r>
        <w:rPr>
          <w:rFonts w:cs="Times New Roman" w:ascii="Times New Roman" w:hAnsi="Times New Roman"/>
          <w:sz w:val="24"/>
          <w:szCs w:val="24"/>
          <w:lang w:val="de-DE"/>
        </w:rPr>
        <w:t>. Bildungsverlag EINS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prache und Didaktik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ltenburg, Erika (2008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prachliches Lernen zur Entwicklung und Förderung von Lesekompetenz</w:t>
      </w:r>
      <w:r>
        <w:rPr>
          <w:rFonts w:cs="Times New Roman" w:ascii="Times New Roman" w:hAnsi="Times New Roman"/>
          <w:sz w:val="24"/>
          <w:szCs w:val="24"/>
          <w:lang w:val="de-DE"/>
        </w:rPr>
        <w:t>, in: Hoffmann, Bernhard, Valtin, Renate (2008): Checkpoint Literacy. Tagungsband 1 zum 15. Europäischen Lesekongress 2007 in Berli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artnitzky, Horst (2012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rammatikunterricht in der Grundschule</w:t>
      </w:r>
      <w:r>
        <w:rPr>
          <w:rFonts w:cs="Times New Roman" w:ascii="Times New Roman" w:hAnsi="Times New Roman"/>
          <w:sz w:val="24"/>
          <w:szCs w:val="24"/>
          <w:lang w:val="de-DE"/>
        </w:rPr>
        <w:t>. Cornelsen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leyhl, Werner (2010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rammatik im Fremdsprachenunterricht. Ein Irr-Glaube als Keule</w:t>
      </w:r>
      <w:r>
        <w:rPr>
          <w:rFonts w:cs="Times New Roman" w:ascii="Times New Roman" w:hAnsi="Times New Roman"/>
          <w:sz w:val="24"/>
          <w:szCs w:val="24"/>
          <w:lang w:val="de-DE"/>
        </w:rPr>
        <w:t>, in: 48. BAG 12.-15.5.2010 im Päd. Institut Haus Villigst./Ruhr Plenarvortrag (http://www.bag-englisch.de/wp-content/uploads/2011/03/48_BAG_Bleyhl.pdf)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ünting, Karl-Dieter (2012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rammatik. Alles was GrundschullehrerInnen wissen müssen</w:t>
      </w:r>
      <w:r>
        <w:rPr>
          <w:rFonts w:cs="Times New Roman" w:ascii="Times New Roman" w:hAnsi="Times New Roman"/>
          <w:sz w:val="24"/>
          <w:szCs w:val="24"/>
          <w:lang w:val="de-DE"/>
        </w:rPr>
        <w:t>. Verlag an der Ruhr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Granzow-Emden, Matthias (2013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utsch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rammatik verstehen und unterrichten</w:t>
      </w:r>
      <w:r>
        <w:rPr>
          <w:rFonts w:cs="Times New Roman" w:ascii="Times New Roman" w:hAnsi="Times New Roman"/>
          <w:sz w:val="24"/>
          <w:szCs w:val="24"/>
          <w:lang w:val="de-DE"/>
        </w:rPr>
        <w:t>. Narr Francke Attempto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irschhock, Eva-Maria (2007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iagnose und Förderung von Sprachbewusstheit</w:t>
      </w:r>
      <w:r>
        <w:rPr>
          <w:rFonts w:cs="Times New Roman" w:ascii="Times New Roman" w:hAnsi="Times New Roman"/>
          <w:sz w:val="24"/>
          <w:szCs w:val="24"/>
          <w:lang w:val="de-DE"/>
        </w:rPr>
        <w:t>, in: Hoffman, Bernhart, Valtin, Renate (Hrsg.) (2007): Förderdiagnostik beim Schriftspracherwerb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ier, Wolfgang (1999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utsch lernen in Kindergarten und Grundschule</w:t>
      </w:r>
      <w:r>
        <w:rPr>
          <w:rFonts w:cs="Times New Roman" w:ascii="Times New Roman" w:hAnsi="Times New Roman"/>
          <w:sz w:val="24"/>
          <w:szCs w:val="24"/>
          <w:lang w:val="de-DE"/>
        </w:rPr>
        <w:t>. Don Bosco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ahlow, Heike (2010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utsche Grammatik  einfach, kompakt und übersichtlich</w:t>
      </w:r>
      <w:r>
        <w:rPr>
          <w:rFonts w:cs="Times New Roman" w:ascii="Times New Roman" w:hAnsi="Times New Roman"/>
          <w:sz w:val="24"/>
          <w:szCs w:val="24"/>
          <w:lang w:val="de-DE"/>
        </w:rPr>
        <w:t>. Engelsdorfer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Valtin, Renate, Hrsg. (2000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Rechtschreiben lernen in den Klassen 1-6</w:t>
      </w:r>
      <w:r>
        <w:rPr>
          <w:rFonts w:cs="Times New Roman" w:ascii="Times New Roman" w:hAnsi="Times New Roman"/>
          <w:sz w:val="24"/>
          <w:szCs w:val="24"/>
          <w:lang w:val="de-DE"/>
        </w:rPr>
        <w:t>. Grundschulverband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hland, Friedwart, Ciritsis, Ursula, Menze, Hugo (1993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prache Aufsatz Literatur</w:t>
      </w:r>
      <w:r>
        <w:rPr>
          <w:rFonts w:cs="Times New Roman" w:ascii="Times New Roman" w:hAnsi="Times New Roman"/>
          <w:sz w:val="24"/>
          <w:szCs w:val="24"/>
          <w:lang w:val="de-DE"/>
        </w:rPr>
        <w:t>. S. 45-63. H. Stam Verla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 TEMATICA PENTRU METODICA DISCIPLINEI DE SPECIALITATE – METODICA PREDĂRII LIMBII ȘI LITERATURII. GERMANE MATER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e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Lehrplan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für Deutsch als Muttersprache – Struktur; Planung des Unterricht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i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Vorbereitungsklasse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– Sprachförderung; der kommunikative Ansatz; der integrierte Ansatz; Planung von Unterrichtseinheite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e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chriftspracherwerb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– Methodenintegration; Planung von Unterrichtseinheite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Lesemotivation und Leseförderung – Beobachtung, Diagnose, Fördermöglichkeiten, Übungen und Aufgabe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Handlungs- und produktionsorientierte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Literaturunterricht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– Übungen und Aufgabe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Medien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im Literaturunterricht – Möglichkeiten, Vor- und Nachteil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e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Schreibunterricht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– Entwicklung der individuellen Schrift; Texte verfassen; Sprachbetrachtung in der Grundschul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Hören und Sprechen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im Deutschunterricht der Grundschule – Übungen und Aufgabe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Evaluation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im Deutschunterricht der Grundschule – Bewertungsformen, Aufgabenformate, Bewertungskriteri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GERMANE MATER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idaktik und Methodik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öttcher, Ingrid, Becker-Mrotzek, Michael (2003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Texte bearbeiten, bewerten und benoten</w:t>
      </w:r>
      <w:r>
        <w:rPr>
          <w:rFonts w:cs="Times New Roman" w:ascii="Times New Roman" w:hAnsi="Times New Roman"/>
          <w:sz w:val="24"/>
          <w:szCs w:val="24"/>
          <w:lang w:val="de-DE"/>
        </w:rPr>
        <w:t>. Cornelsen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Christiani, Reinhold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chuleingangsphase neu gestalten</w:t>
      </w:r>
      <w:r>
        <w:rPr>
          <w:rFonts w:cs="Times New Roman" w:ascii="Times New Roman" w:hAnsi="Times New Roman"/>
          <w:sz w:val="24"/>
          <w:szCs w:val="24"/>
          <w:lang w:val="de-DE"/>
        </w:rPr>
        <w:t>. Cornelsen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hn, Mechthild (2007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Förderdiagnostik und Lernbeobachtung. Konzepte für den Schriftspracherwerb in Klasse 1</w:t>
      </w:r>
      <w:r>
        <w:rPr>
          <w:rFonts w:cs="Times New Roman" w:ascii="Times New Roman" w:hAnsi="Times New Roman"/>
          <w:sz w:val="24"/>
          <w:szCs w:val="24"/>
          <w:lang w:val="de-DE"/>
        </w:rPr>
        <w:t>, in: Hoffman, Bernhart, Valtin, Renate (Hrsg.) (2007): Förderdiagnostik beim Schriftspracherwerb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hn, Mechthild (2007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inder &amp; Lesen und Schreiben. Was Erwachsene wissen sollten</w:t>
      </w:r>
      <w:r>
        <w:rPr>
          <w:rFonts w:cs="Times New Roman" w:ascii="Times New Roman" w:hAnsi="Times New Roman"/>
          <w:sz w:val="24"/>
          <w:szCs w:val="24"/>
          <w:lang w:val="de-DE"/>
        </w:rPr>
        <w:t>. Kallmeyer in Verbindung mit Klett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hn, Mechthild (2012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inder &amp; Sprache(n). Was Erwachsene wissen sollten</w:t>
      </w:r>
      <w:r>
        <w:rPr>
          <w:rFonts w:cs="Times New Roman" w:ascii="Times New Roman" w:hAnsi="Times New Roman"/>
          <w:sz w:val="24"/>
          <w:szCs w:val="24"/>
          <w:lang w:val="de-DE"/>
        </w:rPr>
        <w:t>. Kallmeyer in Verbindung mit Klett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räger, Monika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ust am Lesen wecken</w:t>
      </w:r>
      <w:r>
        <w:rPr>
          <w:rFonts w:cs="Times New Roman" w:ascii="Times New Roman" w:hAnsi="Times New Roman"/>
          <w:sz w:val="24"/>
          <w:szCs w:val="24"/>
          <w:lang w:val="de-DE"/>
        </w:rPr>
        <w:t>,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Füssenich, Iris, Löffler, Cordula (2008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chriftspracherwerb. Einschulung, erstes und zweites Schuljahr</w:t>
      </w:r>
      <w:r>
        <w:rPr>
          <w:rFonts w:cs="Times New Roman" w:ascii="Times New Roman" w:hAnsi="Times New Roman"/>
          <w:sz w:val="24"/>
          <w:szCs w:val="24"/>
          <w:lang w:val="de-DE"/>
        </w:rPr>
        <w:t>. Ernst Reinhardt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Hellmich, Frank (2008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Individuelle und schulische Bedingungen im Leseunterricht der Grundschule</w:t>
      </w:r>
      <w:r>
        <w:rPr>
          <w:rFonts w:cs="Times New Roman" w:ascii="Times New Roman" w:hAnsi="Times New Roman"/>
          <w:sz w:val="24"/>
          <w:szCs w:val="24"/>
          <w:lang w:val="de-DE"/>
        </w:rPr>
        <w:t>, in: Hoffmann, Bernhard, Valtin, Renate (2008): Checkpoint Literacy. Tagungsband 1 zum 15. Europäischen Lesekongress 2007 in Berli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Jeuk, Stefan &amp; Joachim Schäfer (2013)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chriftsprache erwerben – Didaktik für die Grundschule</w:t>
      </w:r>
      <w:r>
        <w:rPr>
          <w:rFonts w:cs="Times New Roman" w:ascii="Times New Roman" w:hAnsi="Times New Roman"/>
          <w:sz w:val="24"/>
          <w:szCs w:val="24"/>
          <w:lang w:val="de-DE"/>
        </w:rPr>
        <w:t>. Berlin: Cornelsen scriptor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Jeuk, Stefan (2010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utsch als Zweitsprache in der Schule</w:t>
      </w:r>
      <w:r>
        <w:rPr>
          <w:rFonts w:cs="Times New Roman" w:ascii="Times New Roman" w:hAnsi="Times New Roman"/>
          <w:sz w:val="24"/>
          <w:szCs w:val="24"/>
          <w:lang w:val="de-DE"/>
        </w:rPr>
        <w:t>. Stuttgart: Kohlhammer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ohl, Eva Maria, Ritter, Michael (2010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chreibszenarien</w:t>
      </w:r>
      <w:r>
        <w:rPr>
          <w:rFonts w:cs="Times New Roman" w:ascii="Times New Roman" w:hAnsi="Times New Roman"/>
          <w:sz w:val="24"/>
          <w:szCs w:val="24"/>
          <w:lang w:val="de-DE"/>
        </w:rPr>
        <w:t>. Kallmeyer in Verbindung mit Klett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önig, Johannes (2005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sen und Schreiben im Internet</w:t>
      </w:r>
      <w:r>
        <w:rPr>
          <w:rFonts w:cs="Times New Roman" w:ascii="Times New Roman" w:hAnsi="Times New Roman"/>
          <w:sz w:val="24"/>
          <w:szCs w:val="24"/>
          <w:lang w:val="de-DE"/>
        </w:rPr>
        <w:t>, in: Sasse, Ada, Valtin Renate (Hrsg.) (2005): Lesen lehren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***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hrplan für Deutsch als Muttersprache in der Grundschule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aras, Rainer (1997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Unterrichtsgestaltung in der Grundschule</w:t>
      </w:r>
      <w:r>
        <w:rPr>
          <w:rFonts w:cs="Times New Roman" w:ascii="Times New Roman" w:hAnsi="Times New Roman"/>
          <w:sz w:val="24"/>
          <w:szCs w:val="24"/>
          <w:lang w:val="de-DE"/>
        </w:rPr>
        <w:t>. Auer Verlag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Ritter, Alexandra, Ritter, Michael Hrsg. (2012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chreibkompetenz und Schriftkultur</w:t>
      </w:r>
      <w:r>
        <w:rPr>
          <w:rFonts w:cs="Times New Roman" w:ascii="Times New Roman" w:hAnsi="Times New Roman"/>
          <w:sz w:val="24"/>
          <w:szCs w:val="24"/>
          <w:lang w:val="de-DE"/>
        </w:rPr>
        <w:t>. Grundschulverband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Rühl, Katja (2005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trategieorientiertes Unterrichten</w:t>
      </w:r>
      <w:r>
        <w:rPr>
          <w:rFonts w:cs="Times New Roman" w:ascii="Times New Roman" w:hAnsi="Times New Roman"/>
          <w:sz w:val="24"/>
          <w:szCs w:val="24"/>
          <w:lang w:val="de-DE"/>
        </w:rPr>
        <w:t>, in: Sasse, Ada, Valtin Renate (Hrsg.) (2005): Lesen lehren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Schmid-Barkow, Ingrid (2004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): Prozesse des Textverstehens und ihre Analyse</w:t>
      </w:r>
      <w:r>
        <w:rPr>
          <w:rFonts w:cs="Times New Roman" w:ascii="Times New Roman" w:hAnsi="Times New Roman"/>
          <w:sz w:val="24"/>
          <w:szCs w:val="24"/>
          <w:lang w:val="de-DE"/>
        </w:rPr>
        <w:t>, in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Sengelhoff, Barbara (2004)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sen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Entwurf eines didaktischen Modells</w:t>
      </w:r>
      <w:r>
        <w:rPr>
          <w:rFonts w:cs="Times New Roman" w:ascii="Times New Roman" w:hAnsi="Times New Roman"/>
          <w:sz w:val="24"/>
          <w:szCs w:val="24"/>
          <w:lang w:val="de-DE"/>
        </w:rPr>
        <w:t>, in: Dräger, Monika et al (Hrsg.) (2004): Lesen ist Verstehen. Schriften auf Wegen zu Kindern.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Wedel-Wolff, Annegret, von, Crämer, Claudia (2007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): Förderung im Lesen nach dem Erwerb der alphabetischen Phase</w:t>
      </w:r>
      <w:r>
        <w:rPr>
          <w:rFonts w:cs="Times New Roman" w:ascii="Times New Roman" w:hAnsi="Times New Roman"/>
          <w:sz w:val="24"/>
          <w:szCs w:val="24"/>
          <w:lang w:val="de-DE"/>
        </w:rPr>
        <w:t>, in: Hoffman, Bernhart, Valtin, Renate (Hrsg.) (2007): Förderdiagnostik beim Schriftspracherwerb, Berlin: Deutsche Gesellschaft für Lesen und Schreiben.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Einige der angeführten Titel sind unter folgendem Link zu finden: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sz w:val="24"/>
          <w:szCs w:val="24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de-DE"/>
          </w:rPr>
          <w:t>http://www.dgls.de/download/category/11-ganze-baende.html</w:t>
        </w:r>
      </w:hyperlink>
    </w:p>
    <w:p>
      <w:pPr>
        <w:pStyle w:val="Normal"/>
        <w:spacing w:lineRule="auto" w:line="240" w:before="0" w:after="0"/>
        <w:ind w:left="11" w:hanging="11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Weitere Titel stehen in der Bibliothek des Zentrums für Lehrerfortbildung in deutscher Sprache oder auf der Webseite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val="de-DE"/>
          </w:rPr>
          <w:t>www.zfl.ro</w:t>
        </w:r>
      </w:hyperlink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zur Verfügu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fr-FR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fr-FR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fr-FR" w:eastAsia="hi-IN" w:bidi="hi-IN"/>
        </w:rPr>
      </w:r>
    </w:p>
    <w:sectPr>
      <w:footerReference w:type="default" r:id="rId5"/>
      <w:footerReference w:type="first" r:id="rId6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773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gls.de/download/category/11-ganze-baende.html" TargetMode="External"/><Relationship Id="rId4" Type="http://schemas.openxmlformats.org/officeDocument/2006/relationships/hyperlink" Target="http://www.zfl.r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5:00Z</dcterms:created>
  <dc:creator>Rodica</dc:creator>
  <dc:description/>
  <cp:keywords/>
  <dc:language>en-US</dc:language>
  <cp:lastModifiedBy>Ana Naghi</cp:lastModifiedBy>
  <cp:lastPrinted>2015-10-29T09:02:00Z</cp:lastPrinted>
  <dcterms:modified xsi:type="dcterms:W3CDTF">2015-12-08T09:33:00Z</dcterms:modified>
  <cp:revision>7</cp:revision>
  <dc:subject/>
  <dc:title>PROIECT DE PROGRAMĂ PENTRU PROBA SCRISĂ DIN CADRUL EXAMENULUI NAŢIONAL DE DEFINITIVARE ÎN ÎNVĂŢĂMÂNT</dc:title>
</cp:coreProperties>
</file>